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</w:t>
      </w:r>
      <w:r>
        <w:rPr>
          <w:rFonts w:cs="Algerian" w:ascii="Algerian" w:hAnsi="Algerian"/>
          <w:sz w:val="28"/>
          <w:szCs w:val="28"/>
        </w:rPr>
        <w:t>Merry christma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eastAsia="Algerian" w:cs="Algerian" w:ascii="Algerian" w:hAnsi="Algerian"/>
          <w:sz w:val="28"/>
          <w:szCs w:val="28"/>
          <w:lang w:val="en-US" w:eastAsia="en-US"/>
        </w:rPr>
        <w:t xml:space="preserve">                 </w:t>
      </w: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4295775" cy="5267325"/>
            <wp:effectExtent l="0" t="0" r="0" b="0"/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526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afbeelding kts_nkb 201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filters/andromedia perspectief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tube:1patries_va-lantaarnpaal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tube:tina 19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b39adb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open een nieuwe afbeelding van 800x800 px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electie/circel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plaats je linialen en begin in het midden van je crea du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op 400 boven op de linialen en links op de linialen ook 400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rek je cirkel tot rechts boven op de liniaal tot 600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open je afbeelding kts_nkb 201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 xml:space="preserve">ga naar je crea 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 xml:space="preserve">bewerken/plakken in 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selectie/wijzigen/selectieranden selecteren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Beide zijde aangevinkt en breedte 5,anti alias aangevinkt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laag/nieuwe rasterlaag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vul je selectie met je voorgrondkleur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Effecten/3d effecten/afschuining binnen /standaard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 xml:space="preserve">laag/samenvoegen/omlaag samenvoegen 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selectie/niks selecteren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schuif je crea naar boven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Effecten/insteekfilters/andromedia perspectief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 xml:space="preserve">instellingen zie screentje ,je klikt op presets tot je onderaan ff20 ziet 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63895" cy="4251960"/>
            <wp:effectExtent l="0" t="0" r="0" b="0"/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425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schuif hem onderaan je bovenste cirkel en trek hem aan de zijkanten wat uit zodat hij even breed word als je andere cirkel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Schuif hem onderaan met het middelste selectievierkantje nog wat naar boven zodat hij nog wat platter staat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lagen/samenvoegen/zichtbaar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Schuif je crea naar het midden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open je tube:tina 19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afbeelding/formaat wijzigen met 60%,alle lagen niet aangevinkt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 xml:space="preserve">zet mooi op zijn plaats 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lagen samenvoegen/zichtbaar samenvoegen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open je tube:1patries_va-lantaarnpaal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afbeelding formaat wijzigen met 80%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zet mooi op zijn plaats zie mijn crea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Ga naar je teksttoel ,ik heb voor old englisch gekozen grootte 36 en schrijf merry christmas ,zet ook nog je watermerk en geef een slagschaduw van 1-1-100-1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lagen/samenvoegen/zichtbaar samenvoegen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afbeelding/doekgrootte 600x600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opslaan als gif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 xml:space="preserve">Zo je lesje is weer klaar ik hoop dat je er van genoten hebt en zie je graag terug in mijn volgende lesje 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 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</w:r>
    </w:p>
    <w:p>
      <w:pPr>
        <w:pStyle w:val="Normal"/>
        <w:rPr>
          <w:rFonts w:ascii="Algerian" w:hAnsi="Algerian" w:eastAsia="Algerian" w:cs="Algerian"/>
          <w:sz w:val="28"/>
          <w:szCs w:val="28"/>
          <w:lang w:val="en-US" w:eastAsia="en-US"/>
        </w:rPr>
      </w:pPr>
      <w:r>
        <w:rPr>
          <w:rFonts w:eastAsia="Algerian" w:cs="Algerian" w:ascii="Algerian" w:hAnsi="Algerian"/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59:00Z</dcterms:created>
  <dc:creator>Gerda</dc:creator>
  <dc:description/>
  <cp:keywords/>
  <dc:language>en-US</dc:language>
  <cp:lastModifiedBy>Gerda</cp:lastModifiedBy>
  <dcterms:modified xsi:type="dcterms:W3CDTF">2010-12-13T22:20:00Z</dcterms:modified>
  <cp:revision>1</cp:revision>
  <dc:subject/>
  <dc:title/>
</cp:coreProperties>
</file>